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ind w:left="43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45593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.9pt" to="603pt,1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713105" cy="932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/>
        <w:t xml:space="preserve">                   </w:t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КРОВО-АРЧАДИНСКОГО СЕЛЬСОВЕТ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РЕТЬЕГО СОЗЫВА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322"/>
        <w:ind w:left="2694" w:right="22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322"/>
        <w:ind w:left="2268" w:right="2268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25.11.2020    N</w:t>
      </w:r>
      <w:r>
        <w:rPr>
          <w:b/>
          <w:color w:val="000000"/>
          <w:sz w:val="28"/>
          <w:szCs w:val="28"/>
        </w:rPr>
        <w:t xml:space="preserve"> 77-31/3</w:t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322"/>
        <w:ind w:left="2268" w:right="2268" w:hanging="0"/>
        <w:jc w:val="center"/>
        <w:rPr>
          <w:color w:val="000000"/>
        </w:rPr>
      </w:pPr>
      <w:r>
        <w:rPr>
          <w:color w:val="000000"/>
        </w:rPr>
        <w:t>с.Покровская Арча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 проекте решения Комитета местного самоуправления Покрово-Арчадинского сельсовета  Каменского района Пензенской области «</w:t>
      </w:r>
      <w:r>
        <w:rPr>
          <w:b/>
          <w:bCs/>
          <w:sz w:val="28"/>
          <w:szCs w:val="28"/>
        </w:rPr>
        <w:t>О бюджете Покрово-Арчадинского сельсовета Каменского района Пензенской области на 2021 год и на плановый период 2022 и 2023 годов</w:t>
      </w:r>
      <w:r>
        <w:rPr>
          <w:b/>
          <w:bCs/>
          <w:color w:val="000000"/>
          <w:sz w:val="28"/>
          <w:szCs w:val="28"/>
        </w:rPr>
        <w:t>»  и назначении публичных слушаний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8 Федерального закона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rFonts w:eastAsia="Arial Unicode MS;Arial"/>
          <w:sz w:val="28"/>
          <w:szCs w:val="28"/>
        </w:rPr>
        <w:t xml:space="preserve">Пензенской области, </w:t>
      </w:r>
      <w:r>
        <w:rPr>
          <w:sz w:val="28"/>
          <w:szCs w:val="28"/>
        </w:rPr>
        <w:t xml:space="preserve">решением Комитета местного самоуправления Покрово-Арчадинского сельсовета Каменского района Пензенской области от 10.08.2015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5-33/2 «Об утверждении Положения о публичных слушаниях в Покрово-Арчадинском сельсовете Каменского района Пензенской области» с последующими изменениями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рассмотрению проект решения Комитета местного самоуправления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Пензенской области «О бюджете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 (далее - проект)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</w:t>
      </w:r>
      <w:r>
        <w:rPr>
          <w:spacing w:val="-1"/>
          <w:sz w:val="28"/>
          <w:szCs w:val="28"/>
        </w:rPr>
        <w:t xml:space="preserve">на 10.12.2020 года на 10 часов 00 минут. </w:t>
      </w:r>
      <w:r>
        <w:rPr>
          <w:spacing w:val="-2"/>
          <w:sz w:val="28"/>
          <w:szCs w:val="28"/>
        </w:rPr>
        <w:t xml:space="preserve">Место проведения публичных слушаний: Администрация Покрово-Арчадинского сельсовета Каменского района Пензенской области (442231, Пензенская область, Каменский район, с. Покровская Арчада,  ул. Центральная, д.2 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</w:t>
      </w:r>
      <w:r>
        <w:rPr>
          <w:bCs/>
          <w:sz w:val="28"/>
          <w:szCs w:val="28"/>
        </w:rPr>
        <w:t xml:space="preserve">Также публичные слушания пройдут в селах Покрово-Арчадинского сельсовета: </w:t>
      </w:r>
      <w:r>
        <w:rPr>
          <w:sz w:val="28"/>
          <w:szCs w:val="28"/>
        </w:rPr>
        <w:t>с. Ахматов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Пензенской области в 09.00 часов  по адресу: 442231 Пензенская область, Каменский  район, с. Ахматовка,     ул. Центральная, 69-а;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. Пустынь Каменского района Пензенской области в 11.00 часов  по адресу: 442232, Пензенская область, Каменский район, с.Пустынь, ул.Центральная, дом  90-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Александровка Каменского района Пензенской области в 12.00 часов  по адресу: 442233, Пензенская область, Каменский район, с. Казанская Арчада, ул. Школьная, дом 13-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азанская Арчада,  Каменского района Пензенской области в 13.00 часов по адресу: 442233, Пензенская область, Каменский район, с. Казанская Арчада, ул. Школьная, дом 13-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адеждинка, 442234, Каменского района Пензенской области в 15.00 часов по адресу: Пензенская область, Каменский район, д. Надеждинка, ул. Шоссейная, дом 28.</w:t>
      </w:r>
    </w:p>
    <w:p>
      <w:pPr>
        <w:pStyle w:val="Normal"/>
        <w:jc w:val="both"/>
        <w:rPr/>
      </w:pPr>
      <w:r>
        <w:rPr>
          <w:sz w:val="28"/>
          <w:szCs w:val="28"/>
        </w:rPr>
        <w:t>ждр Лермонтовский, 442234, Каменского района Пензенской области в 16.00 часов по адресу: Пензенская область, Каменский район, д. Надеждинка, ул. Шоссейная, дом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Усть-Атмис, 442234, Каменского района Пензенской области в 17-00 часов по адресу: Пензенская область, Каменский район, с. Усть-Атмис, ул. Зелёная, дом 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рганизационный комитет по проведению публичных слушаний по проекту в следующем составе: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улгакова Т.В. – Глава Покрово-Арчадинского сельсовета Каменского района Пензенской области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ролова О.Ю. – депутат комитета местного самоуправления Покрово-Арчадинского сельсовета Каменского района Пензенской области 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едосеева В.А.– депутат комитета местного самоуправления Покрово-Арчадинского сельсовета Каменского района Пензенской области;                                                                                       -Чекмарева О.Н. – депутат комитета местного самоуправления Покрово-Арчадинского сельсовета Каменского района Пензенской области; 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Баткаева Ф.Ф. - депутат комитета местного самоуправления Покрово-Арчадинского сельсовета Каменского района Пензенской области; 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Квашнина Т.В. – специалист администрации Покрово-Арчадинского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а Каменского района Пензенской области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ервое заседание организационного комитета по проведению публичных слушаний по проекту провести  27.11.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едложения граждан по проекту решения комитета местного самоуправления «</w:t>
      </w:r>
      <w:r>
        <w:rPr>
          <w:bCs/>
          <w:sz w:val="28"/>
          <w:szCs w:val="28"/>
        </w:rPr>
        <w:t xml:space="preserve">О бюджете Покрово-Арчадинского сельсовета Каменского района Пензенской области на </w:t>
      </w:r>
      <w:r>
        <w:rPr>
          <w:bCs/>
          <w:color w:val="000000"/>
          <w:sz w:val="28"/>
          <w:szCs w:val="28"/>
        </w:rPr>
        <w:t>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нимаются по адресу: 442231, Пензенская область, Каменский район, с. Покровская Арчада, ул. Центральная,    д. 2    с 8 часов 00 минут до 16 часов 00 минут (с 12 до 13 часов - перерыв на обед)     с 25.11.2020 года по 09.12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и извещение о проведении публичных слушаний опубликовать в информационном бюллетене «Покрово-Арчадинские ведо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Контроль за исполнением настоящего решения возложить на председателя постоянной комиссии Комитета местного самоуправления Покрово-Арчадинского сельсовета Каменского района Пензенской области по бюджетной, налоговой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 сельсовет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Т.В.Булг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455930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.9pt" to="603pt,1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713105" cy="932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 xml:space="preserve">проект                        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КРОВО-АРЧАДИНСКОГО СЕЛЬСОВЕТ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36"/>
          <w:szCs w:val="32"/>
        </w:rPr>
      </w:pPr>
      <w:r>
        <w:rPr>
          <w:color w:val="000000"/>
          <w:sz w:val="36"/>
          <w:szCs w:val="32"/>
        </w:rPr>
        <w:t>ТРЕТЬЕГО СОЗЫВА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322"/>
        <w:ind w:right="22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322"/>
        <w:ind w:right="226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 xml:space="preserve">от         N </w:t>
      </w:r>
    </w:p>
    <w:p>
      <w:pPr>
        <w:pStyle w:val="Normal"/>
        <w:shd w:fill="FFFFFF" w:val="clear"/>
        <w:spacing w:lineRule="exact" w:line="322"/>
        <w:ind w:left="2340" w:right="2268" w:hanging="0"/>
        <w:jc w:val="center"/>
        <w:rPr>
          <w:color w:val="000000"/>
        </w:rPr>
      </w:pPr>
      <w:r>
        <w:rPr>
          <w:color w:val="000000"/>
        </w:rPr>
        <w:t>с.Покровская Арча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Покрово-Арчадинского сельсовета Каменского района Пенз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rFonts w:eastAsia="Arial Unicode MS;Arial"/>
          <w:sz w:val="28"/>
          <w:szCs w:val="28"/>
        </w:rPr>
        <w:t>Пензенской области и решением Комитета местного самоуправления Покрово-Арчадинского сельсовета  Каменского района Пензенской области от 14.06.2013г.</w:t>
      </w:r>
      <w:r>
        <w:rPr>
          <w:rFonts w:eastAsia="Arial Unicode MS;Arial"/>
          <w:sz w:val="28"/>
          <w:szCs w:val="28"/>
          <w:lang w:val="en-US"/>
        </w:rPr>
        <w:t>N</w:t>
      </w:r>
      <w:r>
        <w:rPr>
          <w:rFonts w:eastAsia="Arial Unicode MS;Arial"/>
          <w:sz w:val="28"/>
          <w:szCs w:val="28"/>
        </w:rPr>
        <w:t xml:space="preserve"> </w:t>
      </w:r>
      <w:r>
        <w:rPr>
          <w:sz w:val="28"/>
          <w:szCs w:val="28"/>
        </w:rPr>
        <w:t>208-54/1</w:t>
      </w:r>
      <w:r>
        <w:rPr>
          <w:rFonts w:eastAsia="Arial Unicode MS;Arial"/>
          <w:sz w:val="28"/>
          <w:szCs w:val="28"/>
        </w:rPr>
        <w:t xml:space="preserve"> «Об утверждении положения о бюджетном устройстве и бюджетном процессе в Покрово-Арчадинском сельсовете Каменского района Пензенской области в новой редакции»,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итет местного самоуправления Покрово-Арчадинского сельсовета Каменского района Пензенской области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твердить бюджет Покрово-Арчадинского сельсовета </w:t>
      </w:r>
      <w:r>
        <w:rPr>
          <w:bCs/>
          <w:sz w:val="28"/>
          <w:szCs w:val="28"/>
        </w:rPr>
        <w:t xml:space="preserve">Каменского района Пензенской области  </w:t>
      </w:r>
      <w:r>
        <w:rPr>
          <w:bCs/>
          <w:color w:val="000000"/>
          <w:sz w:val="28"/>
          <w:szCs w:val="28"/>
        </w:rPr>
        <w:t xml:space="preserve">на 2021 год и на плановый период 2022 и 2023 годов </w:t>
      </w:r>
      <w:r>
        <w:rPr>
          <w:bCs/>
          <w:sz w:val="28"/>
          <w:szCs w:val="28"/>
        </w:rPr>
        <w:t>(далее - бюджет Покрово-Арчадинского сельсовета):</w:t>
      </w:r>
      <w:r>
        <w:rPr>
          <w:b/>
        </w:rPr>
        <w:t xml:space="preserve"> </w:t>
      </w:r>
    </w:p>
    <w:p>
      <w:pPr>
        <w:pStyle w:val="Normal"/>
        <w:ind w:left="3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bCs/>
          <w:sz w:val="28"/>
          <w:szCs w:val="28"/>
        </w:rPr>
        <w:t>Статья 1. Основные характеристики бюджета Покрово-Арчадинского сельсовета на 2021 год и на плановый период 2022 и 2023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Утвердить основные характеристики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202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прогнозируемый общий объем доходов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5400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общий объем расходов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5400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верхний предел муниципального внутреннего долга 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1 января 2022 года соответствует нулевому знач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прогнозируемый дефицит (профицит)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размер  резервного фонда Администрации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 1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 Утвердить основные характеристики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плановый период 2022 и 2023 годов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прогнозируемый общий объем доходов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2022 год в сумме  5412,0 тыс. рублей , на 2023 год в сумме 5504,5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общий объем расходов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 2022 год в сумме  5412,0 тыс. рублей , в том числе условно утвержденные расходы – 133,0 тыс.рублей, и  на 2023 год в сумме 5504,5 тыс.рублей ,  в том числе условно утвержденные расходы – 270,5 тыс.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верхний предел муниципального внутреннего долга 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1 января 2023 года соответствует нулевому значению, на 1 января 2024 года соответствует нулевому значению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прогнозируемый дефицит (профицит)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2022 год в сумме  0 тыс. рублей, на 2023 год в сумме 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размер  резервного фонда Администрации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2022 год в сумме   1,0 тыс.рублей, на 2023 год в сумме   1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2. Источники финансирования дефицита бюджета Покрово-Арча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Утвердить источники финансирования дефицита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2021 год  и на плановый период 2022 и 2023 годов согласно приложению 1 к настоящему Решению.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</w:rPr>
        <w:t>Статья 3.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</w:rPr>
        <w:t xml:space="preserve"> Объем поступлений в бюджет </w:t>
      </w:r>
      <w:r>
        <w:rPr>
          <w:rFonts w:cs="Times New Roman" w:ascii="Times New Roman" w:hAnsi="Times New Roman"/>
          <w:bCs w:val="false"/>
        </w:rPr>
        <w:t>Покрово-Арчадинского сельсовета</w:t>
      </w:r>
      <w:r>
        <w:rPr>
          <w:rFonts w:cs="Times New Roman" w:ascii="Times New Roman" w:hAnsi="Times New Roman"/>
        </w:rPr>
        <w:t xml:space="preserve"> по видам доходов на 2021 год и на плановый период 2022 и 2023 годов</w:t>
      </w:r>
    </w:p>
    <w:p>
      <w:pPr>
        <w:pStyle w:val="Normal"/>
        <w:autoSpaceDE w:val="false"/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в бюджет Покрово-Арчадинского сельсовета по видам доходов на 2021 год и на плановый период 2022 и 2023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налоговых и неналоговых доходов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ъем безвозмездных поступлений согласно приложению 3 к настоящему Решению, из них объем межбюджетных трансфертов в 2021 году - в сумме 1429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, в 2022 году - в сумме 1360,6 тыс.рублей и в 2023 году –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мме 1328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4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 сверх предусмотренных решениями комитета местного самоуправления Покрово-Арчадинского сельсовета Каменского района Пензенской области от 26.11.2014г. № 23-8/2 «Об установлении налога на имущество физических лиц»,  от 30.10.2020г. № 69-28/3 «Об установлении земельного нало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атья 5. Главные администраторы доходов и главные администраторы источников финансирования дефицита бюджета Покрово-Арча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Утвердить перечень главных администраторов доходов и главных администраторов источников финансирования дефицита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 Закрепить доходы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за главными администраторами доходов бюджета согласно приложению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</w:t>
      </w:r>
      <w:r>
        <w:rPr/>
        <w:t xml:space="preserve"> </w:t>
      </w:r>
      <w:r>
        <w:rPr>
          <w:sz w:val="28"/>
          <w:szCs w:val="28"/>
        </w:rPr>
        <w:t xml:space="preserve">Закрепить источники финансирования дефицита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за главными администраторами источников финансирования дефицита бюджета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6. Бюджетные ассигнования бюджета Покрово-Арчадинского сельсовета на 2021 год и на плановый период 2022 и 2023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.Утвердить общий объем бюджетных ассигнований на исполнение публичных нормативных обязательст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1 год в сумме  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в сумме  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в сумме  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Утверд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ие бюджетных ассигнований на 2021 год и на плановый период 2022 и 2023 годов по разделам (далее в приложениях-«РЗ») , подразделам (далее в приложениях-«ПР»)  , целевым статьям (далее в приложениях-«ЦСР»)  (муниципальным программам Покрово-Арчадинского сельсовета  и непрограммным направлениям деятельности), группам и подгруппам видов расходов (далее в приложениях-«ВР»)  классификации расходов бюджета Покрово-Арчадинского сельсовета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ведомственную (далее в приложениях – «ГРБС») структуру расходов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2021 год и на плановый период 2022 и 2023 годов согласно приложению 8  к настоящему Решению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  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</w:t>
      </w:r>
      <w:r>
        <w:rPr>
          <w:sz w:val="28"/>
          <w:szCs w:val="28"/>
        </w:rPr>
        <w:t xml:space="preserve">(муниципальным программам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</w:t>
      </w:r>
      <w:r>
        <w:rPr>
          <w:bCs/>
          <w:sz w:val="28"/>
          <w:szCs w:val="28"/>
        </w:rPr>
        <w:t xml:space="preserve"> 2021 год  и на плановый период 2022 и 2023 годов согласно приложению 9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Иные межбюджетные трансферты бюджету Каменского района, предусмотренные  настоящим Решением, предоставляются в порядке, установленном решением Комитета местного самоуправления Покрово-Арчадинского сельсовета Каменского района Пензенской обла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Межбюджетные трансферты, передаваемые бюджету Каменского района Пензен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 межбюджетных трансфертов бюджету  Каменского района Пензенской области согласно приложению 10 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8. Бюджетные ассигнования дорожного фонда Покрово-Арчадинского сельсовета Каменского района Пензенской области на 2021 год и на плановый период 2022 и 2023 год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8.1.В соответствии с Решением </w:t>
      </w:r>
      <w:r>
        <w:rPr>
          <w:rFonts w:eastAsia="Arial Unicode MS;Arial"/>
          <w:sz w:val="28"/>
          <w:szCs w:val="28"/>
        </w:rPr>
        <w:t>Комитета местного самоуправления Покрово-Арчадинского сельсовета  Каменского района Пензенской области от 14.06.2013г.</w:t>
      </w:r>
      <w:r>
        <w:rPr>
          <w:rFonts w:eastAsia="Arial Unicode MS;Arial"/>
          <w:sz w:val="28"/>
          <w:szCs w:val="28"/>
          <w:lang w:val="en-US"/>
        </w:rPr>
        <w:t>N</w:t>
      </w:r>
      <w:r>
        <w:rPr>
          <w:rFonts w:eastAsia="Arial Unicode MS;Arial"/>
          <w:sz w:val="28"/>
          <w:szCs w:val="28"/>
        </w:rPr>
        <w:t xml:space="preserve"> </w:t>
      </w:r>
      <w:r>
        <w:rPr>
          <w:sz w:val="28"/>
          <w:szCs w:val="28"/>
        </w:rPr>
        <w:t>208-54/1</w:t>
      </w:r>
      <w:r>
        <w:rPr>
          <w:rFonts w:eastAsia="Arial Unicode MS;Arial"/>
          <w:sz w:val="28"/>
          <w:szCs w:val="28"/>
        </w:rPr>
        <w:t xml:space="preserve"> «Об утверждении положения о бюджетном устройстве и бюджетном процессе в Покрово-Арчадинском сельсовете Каменского района Пензенской области в новой редакции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ледующими изменениями), </w:t>
      </w:r>
      <w:r>
        <w:rPr>
          <w:bCs/>
          <w:sz w:val="28"/>
          <w:szCs w:val="28"/>
        </w:rPr>
        <w:t xml:space="preserve">в пределах общего объема расходов, установленного статьей 1 настоящего Решения, утвердить объем бюджетных ассигнований дорожного фонда </w:t>
      </w:r>
      <w:r>
        <w:rPr>
          <w:rFonts w:eastAsia="Arial Unicode MS;Arial"/>
          <w:sz w:val="28"/>
          <w:szCs w:val="28"/>
        </w:rPr>
        <w:t xml:space="preserve">Покрово-Арчадинского сельсовета  </w:t>
      </w:r>
      <w:r>
        <w:rPr>
          <w:bCs/>
          <w:sz w:val="28"/>
          <w:szCs w:val="28"/>
        </w:rPr>
        <w:t>Каменского района Пензенской област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в сумме  1380,3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2 год в сумме  1432,9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 1529,3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8.2.Установить, что за счет ассигнований дорожного фонда </w:t>
      </w:r>
      <w:r>
        <w:rPr>
          <w:rFonts w:eastAsia="Arial Unicode MS;Arial"/>
          <w:sz w:val="28"/>
          <w:szCs w:val="28"/>
        </w:rPr>
        <w:t xml:space="preserve">Покрово-Арчадинского сельсовета  </w:t>
      </w:r>
      <w:r>
        <w:rPr>
          <w:bCs/>
          <w:sz w:val="28"/>
          <w:szCs w:val="28"/>
        </w:rPr>
        <w:t>Каменского района Пензенской области производитс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одержание автомобильных дорог местного значения и искусственных сооружений на них в границах населенных пунктов поселения в 2021 году в объеме 530,0 тыс. рублей, в 2022 году в объеме 530,0 тыс. рублей, в 2023 году в объеме 530,0 тыс. рубле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) капитальный ремонт и ремонт автомобильных дорог местного значения и искусственных сооружений на них в границах населенных пунктов поселения  в 2021 году в объеме 850,3 тыс. рублей, в 2022 году в объеме 902,9 тыс. рублей. в 2023 году в объеме 999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татья 9.  Муниципальные  заимствования </w:t>
      </w:r>
      <w:r>
        <w:rPr>
          <w:b/>
          <w:sz w:val="28"/>
          <w:szCs w:val="28"/>
        </w:rPr>
        <w:t>Покрово-Арчадинского сельсовета</w:t>
      </w:r>
      <w:r>
        <w:rPr>
          <w:b/>
          <w:bCs/>
          <w:sz w:val="28"/>
          <w:szCs w:val="28"/>
        </w:rPr>
        <w:t xml:space="preserve">, муниципальный  долг </w:t>
      </w:r>
      <w:r>
        <w:rPr>
          <w:b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предоставление муниципальных гарантий </w:t>
      </w:r>
      <w:r>
        <w:rPr>
          <w:b/>
          <w:sz w:val="28"/>
          <w:szCs w:val="28"/>
        </w:rPr>
        <w:t>Покрово-Арчадинского сельсове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9.1.Утвердить Программу муниципальных внутренних  заимствований  Покрово-Арчадинского сельсовета Каменского района Пензенской области на 2021 год и  на плановый период 2022 и 2023 годов согласно приложению 11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2. Установить верхний предел муниципального внутреннего долга 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Каменского района Пензенской области по муниципальным гарантиям на 1 января 2022 года соответствующий нулевому значению, на 1 января 2023 года  соответствующий нулевому значению, на 1 января 2024 года  соответствующий нулевому 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3. Утвердить объем расходов на обслуживание муниципального  долг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Каменского района Пензенской области на 2021 год в сумме 0 тыс. рублей, на 2022 год в сумме 0 тыс. рублей, на 2023 год в сумме 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4. Утвердить Программу муниципальных гарантий  Покрово-Арчадинского сельсовета Каменского района Пензенской области в валюте Российской Федерации на 2021 год и на плановый период 2022 и 2023  годов согласно приложению 1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Особенности исполнения бюджета Покрово-Арчадинского сельсовета Каменского района Пензенской области в 2021 год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становить, что расходы бюджета Покрово-Арчадинского сельсовета финансируются по мере фактического поступления доходов и источников финансирования дефицита в бюджет Покрово-Арчадинского сельсовета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Установить, что в первоочередном порядке из бюджета Покрово-Арчадинского сельсовета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оплату коммунальных платежей , на проведение выборов и референдумов , а также расходы из резервного фонда Администрации Покрово-Арчадинского сельсовета Каменского района Пензенской обла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опубликовать в информационном бюллетене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Каменского района Пензенской области «Покрово-Арчадинские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с  1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 главу Покрово-Арчадинского сельсовета Кам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Т.В.Булгакова</w:t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0</wp:posOffset>
                </wp:positionH>
                <wp:positionV relativeFrom="paragraph">
                  <wp:posOffset>45593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.9pt" to="603pt,1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sz w:val="18"/>
          <w:szCs w:val="16"/>
        </w:rPr>
        <w:t>Приложение 1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/>
        <w:t xml:space="preserve">бюджета Покрово-Арчадинского сельсовета 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694"/>
        <w:gridCol w:w="992"/>
        <w:gridCol w:w="992"/>
        <w:gridCol w:w="1134"/>
      </w:tblGrid>
      <w:tr>
        <w:trPr>
          <w:trHeight w:val="182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од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000 01 02 00 00 00 00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2 00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2 00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3 01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2"/>
              </w:rPr>
              <w:t>901 01 03 01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3 01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 </w:t>
            </w:r>
          </w:p>
        </w:tc>
      </w:tr>
      <w:tr>
        <w:trPr>
          <w:trHeight w:val="55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1 01 03 01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000 01 05 00 00 00 0000 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1 01 05 02 01 1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-54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4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04,5</w:t>
            </w:r>
          </w:p>
        </w:tc>
      </w:tr>
      <w:tr>
        <w:trPr>
          <w:trHeight w:val="4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1 01 05 02 01 1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54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4,5</w:t>
            </w:r>
          </w:p>
        </w:tc>
      </w:tr>
      <w:tr>
        <w:trPr>
          <w:trHeight w:val="35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jc w:val="right"/>
        <w:rPr>
          <w:sz w:val="28"/>
        </w:rPr>
      </w:pPr>
      <w:r>
        <w:rPr>
          <w:sz w:val="18"/>
          <w:szCs w:val="16"/>
        </w:rPr>
        <w:t>Приложение 2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ъем поступлений налоговых и неналоговых доходов в бюджет Покрово-Арчадинского сельсовета 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right"/>
        <w:rPr/>
      </w:pPr>
      <w:r>
        <w:rPr/>
        <w:t>(тыс. рублей)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260"/>
        <w:gridCol w:w="1276"/>
        <w:gridCol w:w="1559"/>
        <w:gridCol w:w="1418"/>
      </w:tblGrid>
      <w:tr>
        <w:trPr>
          <w:tblHeader w:val="true"/>
          <w:trHeight w:val="562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5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9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9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9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 00 0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jc w:val="right"/>
        <w:rPr>
          <w:sz w:val="28"/>
        </w:rPr>
      </w:pPr>
      <w:r>
        <w:rPr>
          <w:sz w:val="18"/>
          <w:szCs w:val="16"/>
        </w:rPr>
        <w:t>Приложение 3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  <w:szCs w:val="22"/>
          <w:lang w:eastAsia="ru-RU"/>
        </w:rPr>
      </w:pPr>
      <w:r>
        <w:rPr>
          <w:bCs/>
          <w:color w:val="000000"/>
          <w:szCs w:val="22"/>
          <w:lang w:eastAsia="ru-RU"/>
        </w:rPr>
        <w:t xml:space="preserve">Объем безвозмездных поступлений в бюджет Покрово-Арчадинского сельсовета </w:t>
      </w:r>
      <w:r>
        <w:rPr>
          <w:szCs w:val="28"/>
        </w:rPr>
        <w:t>на 2021 год и на плановый период 2022 и 2023 годов</w:t>
      </w:r>
      <w:r>
        <w:rPr>
          <w:sz w:val="22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  <w:t>тыс.руб.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3118"/>
        <w:gridCol w:w="1492"/>
        <w:gridCol w:w="1202"/>
        <w:gridCol w:w="1559"/>
      </w:tblGrid>
      <w:tr>
        <w:trPr>
          <w:trHeight w:val="63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ы  доходов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3 год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0 2 00 00000 00 0000 00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Безвозмездные поступ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9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0,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28,7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0 2 02 000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9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28,7</w:t>
            </w:r>
          </w:p>
        </w:tc>
      </w:tr>
      <w:tr>
        <w:trPr>
          <w:trHeight w:val="4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1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1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color w:val="000000"/>
                <w:sz w:val="22"/>
                <w:szCs w:val="20"/>
              </w:rPr>
              <w:t>119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5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000 2 02 15001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15001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5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000 2 02 16001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9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6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16001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9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6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2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9999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Прочие субсиди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9999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3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1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5,6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35118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1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5,6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35118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венции бюджетам сельских поселений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1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95,6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4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49999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49999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7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>Приложение 4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b w:val="false"/>
          <w:szCs w:val="28"/>
        </w:rPr>
        <w:t>Перечень главных администраторов доходов и главных администраторов источников финансирования дефицита бюджета Покрово-Арча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15"/>
        <w:gridCol w:w="2439"/>
        <w:gridCol w:w="163"/>
      </w:tblGrid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Покрово-Арчадинского сельсовета </w:t>
            </w:r>
          </w:p>
          <w:p>
            <w:pPr>
              <w:pStyle w:val="Normal"/>
              <w:autoSpaceDE w:val="false"/>
              <w:rPr/>
            </w:pPr>
            <w:r>
              <w:rPr/>
              <w:t>Каменского района пензенской обла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риложение 5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/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>
          <w:shd w:fill="FFFFFF" w:val="clear"/>
        </w:rPr>
        <w:t>Доходы бюджета Покрово-Арчадинского</w:t>
      </w:r>
      <w:r>
        <w:rPr/>
        <w:t xml:space="preserve"> </w:t>
      </w:r>
      <w:r>
        <w:rPr>
          <w:shd w:fill="FFFFFF" w:val="clear"/>
        </w:rPr>
        <w:t>сельсовета Кам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8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693"/>
        <w:gridCol w:w="6662"/>
      </w:tblGrid>
      <w:tr>
        <w:trPr>
          <w:trHeight w:val="5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 доход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  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96" w:firstLine="5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5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96" w:firstLine="596"/>
              <w:jc w:val="center"/>
              <w:rPr>
                <w:b/>
                <w:b/>
                <w:bCs/>
              </w:rPr>
            </w:pPr>
            <w:r>
              <w:rPr/>
              <w:t>Администрация Покрово-Арчадинского сельсовета Каменского района Пензенской области</w:t>
            </w:r>
          </w:p>
        </w:tc>
      </w:tr>
      <w:tr>
        <w:trPr>
          <w:trHeight w:val="1161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2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12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52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4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Cs w:val="20"/>
              </w:rPr>
              <w:t>1 16 10031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 16 10032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333333"/>
                <w:szCs w:val="18"/>
                <w:lang w:eastAsia="ru-RU"/>
              </w:rPr>
            </w:pPr>
            <w:r>
              <w:rPr>
                <w:color w:val="333333"/>
                <w:szCs w:val="1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7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 17 01050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</w:t>
            </w: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7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Arial Unicode MS;Arial" w:hAnsi="Arial Unicode MS;Arial" w:cs="Arial CYR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  <w:t>2 02 25243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7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402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/>
              <w:t>2 02 2999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>
          <w:trHeight w:val="63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 02  35118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</w:t>
            </w:r>
            <w:r>
              <w:rPr/>
              <w:t xml:space="preserve">Субвенции  бюджетам сельских  поселений  на  осуществление  первичного воинского учета  на  территориях,  где  отсутствуют военные комиссариаты 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Unicode MS;Arial" w:hAnsi="Arial Unicode MS;Arial" w:cs="Arial CYR"/>
              </w:rPr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/>
              <w:t>2 02 4999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</w:t>
            </w:r>
            <w:r>
              <w:rPr/>
              <w:t>Прочие  межбюджетные   трансферты,   передаваемые  бюджетам сельских поселений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Unicode MS;Arial" w:hAnsi="Arial Unicode MS;Arial" w:cs="Arial CYR"/>
              </w:rPr>
            </w:pPr>
            <w:r>
              <w:rPr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13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Unicode MS;Arial" w:hAnsi="Arial Unicode MS;Arial" w:cs="Arial CYR"/>
              </w:rPr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</w:t>
            </w:r>
            <w:r>
              <w:rPr>
                <w:rFonts w:cs="Arial CYR"/>
              </w:rPr>
              <w:t>П</w:t>
            </w:r>
            <w:r>
              <w:rPr/>
              <w:t>оступления  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Unicode MS;Arial" w:hAnsi="Arial Unicode MS;Arial" w:cs="Arial CYR"/>
              </w:rPr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</w:t>
            </w:r>
            <w:r>
              <w:rPr>
                <w:rFonts w:cs="Arial CYR"/>
              </w:rPr>
              <w:t>Прочие б</w:t>
            </w:r>
            <w:r>
              <w:rPr/>
              <w:t>езвозмездные   поступления   в бюджеты сельских поселений</w:t>
            </w:r>
          </w:p>
        </w:tc>
      </w:tr>
      <w:tr>
        <w:trPr>
          <w:trHeight w:val="1161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/>
              <w:t>2 08 0500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 xml:space="preserve">   </w:t>
            </w:r>
            <w:r>
              <w:rPr/>
              <w:t>Перечисления из  бюджетов сельских  поселений  (в  бюджеты поселений) для  осуществления  возврата  (зачета) 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, закрепленные за главными администраторами источников финансирования 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96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2757"/>
        <w:gridCol w:w="6428"/>
      </w:tblGrid>
      <w:tr>
        <w:trPr>
          <w:tblHeader w:val="true"/>
          <w:trHeight w:val="84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ицита бюджета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56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крово-Арчад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Каме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2 00 00 10 0000 710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652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2 00 00 10 0000 810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56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3 01 00 10 0000 710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56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3 01 00 10 0000 810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56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5 02 01 10 0000 510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56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5 02 01 10 0000 610</w:t>
            </w:r>
          </w:p>
        </w:tc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Распределение бюджетных ассигнований на 2021 год и на плановый период 2022 и 2023 годов</w:t>
      </w:r>
    </w:p>
    <w:p>
      <w:pPr>
        <w:pStyle w:val="Normal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 разделам , подразделам, целевым статьям (муниципальным программам Покрово-Арчадинского сельсовета и непрограммным направлениям деятельности), группам и подгруппам видов расходов классификации расходов бюджета Покрово-Арчадинского сельсовета</w:t>
      </w:r>
    </w:p>
    <w:p>
      <w:pPr>
        <w:pStyle w:val="Normal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ыс.руб.</w:t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425"/>
        <w:gridCol w:w="425"/>
        <w:gridCol w:w="1559"/>
        <w:gridCol w:w="567"/>
        <w:gridCol w:w="1134"/>
        <w:gridCol w:w="993"/>
        <w:gridCol w:w="992"/>
      </w:tblGrid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1год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2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3год</w:t>
            </w:r>
          </w:p>
        </w:tc>
      </w:tr>
      <w:tr>
        <w:trPr>
          <w:trHeight w:val="42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Всего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40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279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234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02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0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31,1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96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9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63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91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4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87,9</w:t>
            </w:r>
          </w:p>
        </w:tc>
      </w:tr>
      <w:tr>
        <w:trPr>
          <w:trHeight w:val="92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91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4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87,9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91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4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87,9</w:t>
            </w:r>
          </w:p>
        </w:tc>
      </w:tr>
      <w:tr>
        <w:trPr>
          <w:trHeight w:val="55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6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1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и муниципальных нужд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,0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,0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Уплата налогов,сборов и иных платеж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895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99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95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30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Cs/>
                <w:color w:val="000000"/>
                <w:sz w:val="22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9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54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57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79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118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</w:tr>
      <w:tr>
        <w:trPr>
          <w:trHeight w:val="45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5,7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5,7</w:t>
            </w:r>
          </w:p>
        </w:tc>
      </w:tr>
      <w:tr>
        <w:trPr>
          <w:trHeight w:val="56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59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5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32,5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92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100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7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54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95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95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0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9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0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9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0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9,3</w:t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272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140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Чистая вода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свещение улиц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Культура , кинематограф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1104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104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</w:tr>
      <w:tr>
        <w:trPr>
          <w:trHeight w:val="9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104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</w:tr>
      <w:tr>
        <w:trPr>
          <w:trHeight w:val="102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76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55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51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49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77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77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74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34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</w:tbl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едомственная структура</w:t>
      </w:r>
    </w:p>
    <w:p>
      <w:pPr>
        <w:pStyle w:val="Normal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асходов бюджета Покрово-Арчадинского сельсовета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5"/>
        <w:gridCol w:w="15"/>
        <w:gridCol w:w="34"/>
        <w:gridCol w:w="425"/>
        <w:gridCol w:w="426"/>
        <w:gridCol w:w="425"/>
        <w:gridCol w:w="1559"/>
        <w:gridCol w:w="425"/>
        <w:gridCol w:w="1134"/>
        <w:gridCol w:w="993"/>
        <w:gridCol w:w="992"/>
      </w:tblGrid>
      <w:tr>
        <w:trPr>
          <w:trHeight w:val="250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Наименование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1год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2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3год</w:t>
            </w:r>
          </w:p>
        </w:tc>
      </w:tr>
      <w:tr>
        <w:trPr>
          <w:trHeight w:val="427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Всего: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40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279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234,0</w:t>
            </w:r>
          </w:p>
        </w:tc>
      </w:tr>
      <w:tr>
        <w:trPr>
          <w:trHeight w:val="427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Администрация Покрово-Арчадинского сельсовета Каменского района Пензенской области 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40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279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234,0</w:t>
            </w:r>
          </w:p>
        </w:tc>
      </w:tr>
      <w:tr>
        <w:trPr>
          <w:trHeight w:val="331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02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0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31,1</w:t>
            </w:r>
          </w:p>
        </w:tc>
      </w:tr>
      <w:tr>
        <w:trPr>
          <w:trHeight w:val="938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967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98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63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39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2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4,6</w:t>
            </w:r>
          </w:p>
        </w:tc>
      </w:tr>
      <w:tr>
        <w:trPr>
          <w:trHeight w:val="48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91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4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87,9</w:t>
            </w:r>
          </w:p>
        </w:tc>
      </w:tr>
      <w:tr>
        <w:trPr>
          <w:trHeight w:val="926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91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4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87,9</w:t>
            </w:r>
          </w:p>
        </w:tc>
      </w:tr>
      <w:tr>
        <w:trPr>
          <w:trHeight w:val="48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91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4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87,9</w:t>
            </w:r>
          </w:p>
        </w:tc>
      </w:tr>
      <w:tr>
        <w:trPr>
          <w:trHeight w:val="55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6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1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,0</w:t>
            </w:r>
          </w:p>
        </w:tc>
      </w:tr>
      <w:tr>
        <w:trPr>
          <w:trHeight w:val="48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и муниципальных нужд)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,0</w:t>
            </w:r>
          </w:p>
        </w:tc>
      </w:tr>
      <w:tr>
        <w:trPr>
          <w:trHeight w:val="44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2,0</w:t>
            </w:r>
          </w:p>
        </w:tc>
      </w:tr>
      <w:tr>
        <w:trPr>
          <w:trHeight w:val="317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Уплата налогов,сборов и иных платежей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895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8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0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фонды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непрограммные расходы органов местного самоуправления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718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953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258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302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Cs/>
                <w:color w:val="000000"/>
                <w:sz w:val="22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994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541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574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799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5,6</w:t>
            </w:r>
          </w:p>
        </w:tc>
      </w:tr>
      <w:tr>
        <w:trPr>
          <w:trHeight w:val="1188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</w:tr>
      <w:tr>
        <w:trPr>
          <w:trHeight w:val="456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9,9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5,7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5,7</w:t>
            </w:r>
          </w:p>
        </w:tc>
      </w:tr>
      <w:tr>
        <w:trPr>
          <w:trHeight w:val="566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59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5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32,5</w:t>
            </w:r>
          </w:p>
        </w:tc>
      </w:tr>
      <w:tr>
        <w:trPr>
          <w:trHeight w:val="317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926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1008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26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541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718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718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38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3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529,3</w:t>
            </w:r>
          </w:p>
        </w:tc>
      </w:tr>
      <w:tr>
        <w:trPr>
          <w:trHeight w:val="953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953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0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9,3</w:t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0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9,3</w:t>
            </w:r>
          </w:p>
        </w:tc>
      </w:tr>
      <w:tr>
        <w:trPr>
          <w:trHeight w:val="258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02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9,3</w:t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272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140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Чистая вода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2 03 6937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2 03 6937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2 03 6937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Благоустройство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свещение улиц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14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14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14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Культура , кинематограф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1104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</w:tr>
      <w:tr>
        <w:trPr>
          <w:trHeight w:val="331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104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</w:tr>
      <w:tr>
        <w:trPr>
          <w:trHeight w:val="982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104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1054.0</w:t>
            </w:r>
          </w:p>
        </w:tc>
      </w:tr>
      <w:tr>
        <w:trPr>
          <w:trHeight w:val="1022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258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552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511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497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</w:tr>
      <w:tr>
        <w:trPr>
          <w:trHeight w:val="773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773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746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331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331" w:hRule="atLeast"/>
        </w:trPr>
        <w:tc>
          <w:tcPr>
            <w:tcW w:w="3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88,0</w:t>
            </w:r>
          </w:p>
        </w:tc>
      </w:tr>
      <w:tr>
        <w:trPr>
          <w:trHeight w:val="331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331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938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718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718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718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343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  <w:tr>
        <w:trPr>
          <w:trHeight w:val="317" w:hRule="atLeast"/>
        </w:trPr>
        <w:tc>
          <w:tcPr>
            <w:tcW w:w="3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>
          <w:color w:val="FF0000"/>
          <w:sz w:val="28"/>
        </w:rPr>
        <w:t xml:space="preserve">                                                                            </w:t>
      </w:r>
      <w:r>
        <w:rPr>
          <w:sz w:val="18"/>
          <w:szCs w:val="20"/>
        </w:rPr>
        <w:t>Приложение 9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bCs/>
          <w:iCs/>
          <w:color w:val="000000"/>
          <w:sz w:val="32"/>
          <w:szCs w:val="28"/>
        </w:rPr>
      </w:pPr>
      <w:r>
        <w:rPr>
          <w:b/>
          <w:bCs/>
          <w:iCs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exact" w:line="245"/>
        <w:ind w:left="142" w:right="91" w:hanging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Распределение бюджетных ассигнований по целевым статьям (муниципальным программам  Покрово-Арчадинского сельсовета Каме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 2021 год и на плановый период 2022 и 2023 годов   </w:t>
      </w:r>
    </w:p>
    <w:p>
      <w:pPr>
        <w:pStyle w:val="Normal"/>
        <w:tabs>
          <w:tab w:val="clear" w:pos="708"/>
          <w:tab w:val="left" w:pos="2130" w:leader="none"/>
        </w:tabs>
        <w:spacing w:lineRule="exact" w:line="245"/>
        <w:ind w:left="142" w:right="91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spacing w:lineRule="exact" w:line="245"/>
        <w:ind w:left="142" w:right="91" w:hanging="0"/>
        <w:jc w:val="right"/>
        <w:rPr/>
      </w:pPr>
      <w:r>
        <w:rPr>
          <w:b/>
          <w:bCs/>
          <w:iCs/>
          <w:color w:val="000000"/>
          <w:sz w:val="22"/>
        </w:rPr>
        <w:t xml:space="preserve">        </w:t>
      </w:r>
      <w:r>
        <w:rPr>
          <w:b/>
          <w:bCs/>
          <w:iCs/>
          <w:color w:val="000000"/>
          <w:sz w:val="22"/>
        </w:rPr>
        <w:t>(</w:t>
      </w:r>
      <w:r>
        <w:rPr/>
        <w:t>тыс. рублей)</w:t>
      </w:r>
    </w:p>
    <w:tbl>
      <w:tblPr>
        <w:tblW w:w="17721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1559"/>
        <w:gridCol w:w="567"/>
        <w:gridCol w:w="425"/>
        <w:gridCol w:w="425"/>
        <w:gridCol w:w="851"/>
        <w:gridCol w:w="992"/>
        <w:gridCol w:w="851"/>
        <w:gridCol w:w="1134"/>
        <w:gridCol w:w="1276"/>
        <w:gridCol w:w="1276"/>
        <w:gridCol w:w="1276"/>
        <w:gridCol w:w="1276"/>
        <w:gridCol w:w="1276"/>
      </w:tblGrid>
      <w:tr>
        <w:trPr>
          <w:trHeight w:val="11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02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02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  <w:t>5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  <w:t>5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  <w:t>5234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00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  <w:t xml:space="preserve">Муниципальная программа «Устойчивое развитие муниципального образования Покрово-Арчадинский сельсовет Каменского района Пензенской области на 2014-2024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  <w:t>01 0 00 00000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b/>
                <w:bCs/>
                <w:iCs/>
                <w:sz w:val="20"/>
                <w:highlight w:val="yellow"/>
              </w:rPr>
              <w:t>5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b/>
                <w:bCs/>
                <w:iCs/>
                <w:sz w:val="20"/>
                <w:highlight w:val="yellow"/>
              </w:rPr>
              <w:t>52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b/>
                <w:bCs/>
                <w:iCs/>
                <w:sz w:val="20"/>
                <w:highlight w:val="yellow"/>
              </w:rPr>
              <w:t>5233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24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  <w:t>Подпрограмма «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01 1 00 00000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30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30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  <w:highlight w:val="yellow"/>
              </w:rPr>
              <w:t>3018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80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4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424,6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1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87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9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87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87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87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87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5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9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1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5,6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5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9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5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5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5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5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30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03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30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2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Расходы на приобретение плакатов по пропаганд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  <w:t>Подпрограмма «Развитие и благоустройство территории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2"/>
                <w:highlight w:val="yellow"/>
              </w:rPr>
              <w:t>1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2"/>
                <w:highlight w:val="yellow"/>
              </w:rPr>
              <w:t>15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2"/>
                <w:highlight w:val="yellow"/>
              </w:rPr>
              <w:t>1529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i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41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сновное мероприятие «Осуществление мероприятий в отношении автомобильных дорог в границах населенных пунктов Покрово-Арчадинского сельсовета и искусственных сооружений на 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13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14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1529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26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9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999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82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99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99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99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99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  <w:t>Основное мероприятие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highlight w:val="yellow"/>
              </w:rPr>
              <w:t>Ремонт и содержание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highlight w:val="yellow"/>
              </w:rPr>
            </w:pPr>
            <w:r>
              <w:rPr>
                <w:bCs/>
                <w:iCs/>
                <w:sz w:val="20"/>
                <w:szCs w:val="22"/>
                <w:highlight w:val="yellow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свещение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S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S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S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S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4 </w:t>
            </w:r>
            <w:r>
              <w:rPr>
                <w:lang w:val="en-US"/>
              </w:rPr>
              <w:t>S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5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ред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685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99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85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8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4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ые 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18"/>
          <w:szCs w:val="20"/>
        </w:rPr>
        <w:t>Приложение 10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   иных межбюджетных трансфертов на исполнение передаваемых полномочий в соответствии с заключенными соглашениями из бюджета Покрово-Арчадинского сельсовета Каменского района Пензенской области  в  бюджет  Каменского района 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 тыс.руб.)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869"/>
        <w:gridCol w:w="1455"/>
        <w:gridCol w:w="15"/>
        <w:gridCol w:w="1755"/>
        <w:gridCol w:w="30"/>
        <w:gridCol w:w="1318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№</w:t>
            </w:r>
          </w:p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/п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именование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Сумма на 2021год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Сумма на 2022год 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Сумма на 2023год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eastAsia="ru-RU"/>
              </w:rPr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685,0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685,0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685,0</w:t>
            </w:r>
          </w:p>
        </w:tc>
      </w:tr>
      <w:tr>
        <w:trPr>
          <w:trHeight w:val="358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1,8</w:t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1,8</w:t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ые 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8,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8,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11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ГРАММ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ЫХ ВНУТРЕННИХ ЗАИМСТВОВАНИЙ ПОКРОВО-АРЧАДИНСКОГО СЕЛЬСОВЕТ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2021 ГОД И НА ПЛАНОВЫЙ ПЕРИОД 2022 И 2023 ГОДОВ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/>
        <w:t>1. Муниципальные</w:t>
      </w:r>
      <w:r>
        <w:rPr>
          <w:sz w:val="28"/>
          <w:szCs w:val="28"/>
        </w:rPr>
        <w:t xml:space="preserve"> </w:t>
      </w:r>
      <w:r>
        <w:rPr>
          <w:szCs w:val="28"/>
        </w:rPr>
        <w:t>внутренние заимствования Покрово-Арчадинского сельсовет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 тыс.руб.)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055"/>
        <w:gridCol w:w="1985"/>
        <w:gridCol w:w="2977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№</w:t>
            </w:r>
          </w:p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п/п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Вид заимствов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Сумм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Предельные сроки погашения долговых обязательств,возникающих при осуществлении муниципальных внутренних заимствований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8"/>
              </w:rPr>
              <w:t>Покрово-Арчадинского сельсовета</w:t>
            </w:r>
          </w:p>
        </w:tc>
      </w:tr>
      <w:tr>
        <w:trPr>
          <w:trHeight w:val="358" w:hRule="atLeast"/>
        </w:trPr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</w:rPr>
            </w:pPr>
            <w:r>
              <w:rPr>
                <w:rFonts w:cs="Arial CYR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лечение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гашение основной суммы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диты, полученные от кредитных организац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лечение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гашение основной суммы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ые</w:t>
      </w:r>
      <w:r>
        <w:rPr>
          <w:sz w:val="28"/>
          <w:szCs w:val="28"/>
        </w:rPr>
        <w:t xml:space="preserve"> </w:t>
      </w:r>
      <w:r>
        <w:rPr>
          <w:szCs w:val="28"/>
        </w:rPr>
        <w:t>внутренние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заимствования Покрово-Арчадинского сельсовета на плановый период 2022 и 2023  годов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>( тыс.руб.)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354"/>
        <w:gridCol w:w="1418"/>
        <w:gridCol w:w="1665"/>
        <w:gridCol w:w="1595"/>
        <w:gridCol w:w="1985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№</w:t>
            </w:r>
          </w:p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п/п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Вид заимств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Сумма на 2022 год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ind w:left="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Предельные сроки погашения долговых обязательств,возникающих при осуществлении муниципальных внутренних  заимствований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8"/>
              </w:rPr>
              <w:t>Покрово-Арчадинского сельсовета</w:t>
            </w:r>
          </w:p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Сумма на</w:t>
            </w:r>
          </w:p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23 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Предельные сроки погашения долговых обязательств,возникающих при осуществлении муниципальных внутренних заимствований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8"/>
              </w:rPr>
              <w:t>Покрово-Арчадинского сельсовета</w:t>
            </w:r>
          </w:p>
        </w:tc>
      </w:tr>
      <w:tr>
        <w:trPr>
          <w:trHeight w:val="358" w:hRule="atLeast"/>
        </w:trPr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лечение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гашение основной суммы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едиты, полученные от кредитных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влечение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гашение основной суммы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12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1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Покрово-Арчадинского сельсовета в валюте Российской Федерации на 2021 год и на  плановый период 2022 и 2023 год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1.1..Перечень подлежащих предоставлению муниципальных гарантий Покрово-Арчадинского сельсовета в 2021 году</w:t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32"/>
        <w:gridCol w:w="2127"/>
        <w:gridCol w:w="1842"/>
        <w:gridCol w:w="2268"/>
        <w:gridCol w:w="2268"/>
      </w:tblGrid>
      <w:tr>
        <w:trPr>
          <w:trHeight w:val="68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нципал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мма гарант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</w:tr>
      <w:tr>
        <w:trPr>
          <w:trHeight w:val="836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1.2.Общий объём бюджетных ассигнований, предусмотренных на исполн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муниципальных гарантий Покрово-Арчадинского сельсовета Каменского района Пензенск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области по возможным гарантийным случаям, в 2021 год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99"/>
        <w:gridCol w:w="2127"/>
        <w:gridCol w:w="1842"/>
        <w:gridCol w:w="2268"/>
        <w:gridCol w:w="1276"/>
        <w:gridCol w:w="992"/>
      </w:tblGrid>
      <w:tr>
        <w:trPr>
          <w:trHeight w:val="76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ь гарантирован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 гарантии, тыс. рубле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 предусмотренных на исполнение гарантий, 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</w:tr>
      <w:tr>
        <w:trPr>
          <w:trHeight w:val="1962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за счет расходов бюджета Покрово-Арчадинского сельсовета (путем списания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счет источников финансирования дефицита бюджета  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окрово-Арчадинского  сельсов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99"/>
        <w:gridCol w:w="2127"/>
        <w:gridCol w:w="1842"/>
        <w:gridCol w:w="2268"/>
        <w:gridCol w:w="1276"/>
        <w:gridCol w:w="992"/>
      </w:tblGrid>
      <w:tr>
        <w:trPr>
          <w:tblHeader w:val="true"/>
          <w:trHeight w:val="3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2.1.Перечень подлежащих предоставлению муниципальных гарантий Покрово-Арчадинского сельсовета в 2022 и 2023  году</w:t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32"/>
        <w:gridCol w:w="2127"/>
        <w:gridCol w:w="1842"/>
        <w:gridCol w:w="1035"/>
        <w:gridCol w:w="1233"/>
        <w:gridCol w:w="2268"/>
      </w:tblGrid>
      <w:tr>
        <w:trPr>
          <w:trHeight w:val="68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нципал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мма гарант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</w:tr>
      <w:tr>
        <w:trPr>
          <w:trHeight w:val="836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23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2.2.Общий объём бюджетных ассигнований, предусмотренных на исполн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муниципальных гарантий Покрово-Арчадинского сельсовета Каменского района Пензенск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области по возможным гарантийным случаям, в 2022-2023 год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99"/>
        <w:gridCol w:w="2127"/>
        <w:gridCol w:w="1842"/>
        <w:gridCol w:w="2268"/>
        <w:gridCol w:w="1560"/>
        <w:gridCol w:w="708"/>
      </w:tblGrid>
      <w:tr>
        <w:trPr>
          <w:trHeight w:val="76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ь гарантирован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 гарантии, тыс. рубле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 предусмотренных на исполнение гарантий,  тыс. руб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</w:tr>
      <w:tr>
        <w:trPr>
          <w:trHeight w:val="1962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за счет расходов бюджета Покрово-Арчадинского сельсовета (путем списания задолж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счет источников финансирования дефицита бюджета   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окрово-Арчадинского  сельсове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99"/>
        <w:gridCol w:w="2127"/>
        <w:gridCol w:w="1842"/>
        <w:gridCol w:w="1134"/>
        <w:gridCol w:w="1134"/>
        <w:gridCol w:w="709"/>
        <w:gridCol w:w="851"/>
        <w:gridCol w:w="708"/>
      </w:tblGrid>
      <w:tr>
        <w:trPr>
          <w:tblHeader w:val="true"/>
          <w:trHeight w:val="3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blHeader w:val="true"/>
          <w:trHeight w:val="3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2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0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418" w:after="0"/>
      <w:ind w:left="1944" w:hanging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8">
    <w:name w:val="Знак Знак8"/>
    <w:basedOn w:val="Style9"/>
    <w:qFormat/>
    <w:rPr>
      <w:b/>
      <w:bCs/>
      <w:sz w:val="24"/>
      <w:szCs w:val="24"/>
      <w:lang w:val="ru-RU" w:bidi="ar-SA"/>
    </w:rPr>
  </w:style>
  <w:style w:type="character" w:styleId="7">
    <w:name w:val="Знак Знак7"/>
    <w:basedOn w:val="Style9"/>
    <w:qFormat/>
    <w:rPr>
      <w:b/>
      <w:bCs/>
      <w:color w:val="000000"/>
      <w:spacing w:val="-11"/>
      <w:sz w:val="37"/>
      <w:szCs w:val="37"/>
      <w:lang w:val="ru-RU" w:bidi="ar-SA"/>
    </w:rPr>
  </w:style>
  <w:style w:type="character" w:styleId="6">
    <w:name w:val="Знак Знак6"/>
    <w:basedOn w:val="Style9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нак Знак5"/>
    <w:basedOn w:val="Style9"/>
    <w:qFormat/>
    <w:rPr>
      <w:b/>
      <w:bCs/>
      <w:sz w:val="22"/>
      <w:szCs w:val="22"/>
      <w:lang w:val="ru-RU" w:bidi="ar-SA"/>
    </w:rPr>
  </w:style>
  <w:style w:type="character" w:styleId="4">
    <w:name w:val="Знак Знак4"/>
    <w:basedOn w:val="Style9"/>
    <w:qFormat/>
    <w:rPr>
      <w:i/>
      <w:iCs/>
      <w:sz w:val="24"/>
      <w:szCs w:val="24"/>
      <w:lang w:val="ru-RU" w:bidi="ar-SA"/>
    </w:rPr>
  </w:style>
  <w:style w:type="character" w:styleId="2">
    <w:name w:val="Знак Знак2"/>
    <w:basedOn w:val="Style9"/>
    <w:qFormat/>
    <w:rPr>
      <w:sz w:val="24"/>
      <w:szCs w:val="24"/>
      <w:lang w:val="ru-RU" w:bidi="ar-SA"/>
    </w:rPr>
  </w:style>
  <w:style w:type="character" w:styleId="Style10">
    <w:name w:val="Знак Знак"/>
    <w:basedOn w:val="Style9"/>
    <w:qFormat/>
    <w:rPr>
      <w:sz w:val="24"/>
      <w:szCs w:val="24"/>
      <w:lang w:val="ru-RU" w:bidi="ar-SA"/>
    </w:rPr>
  </w:style>
  <w:style w:type="character" w:styleId="3">
    <w:name w:val="Знак Знак3"/>
    <w:basedOn w:val="Style9"/>
    <w:qFormat/>
    <w:rPr>
      <w:sz w:val="24"/>
      <w:szCs w:val="24"/>
      <w:lang w:val="ru-RU" w:bidi="ar-SA"/>
    </w:rPr>
  </w:style>
  <w:style w:type="character" w:styleId="1">
    <w:name w:val="Знак Знак1"/>
    <w:basedOn w:val="Style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13:00Z</dcterms:created>
  <dc:creator>XakeR</dc:creator>
  <dc:description/>
  <cp:keywords/>
  <dc:language>en-US</dc:language>
  <cp:lastModifiedBy>XakeR</cp:lastModifiedBy>
  <dcterms:modified xsi:type="dcterms:W3CDTF">2020-12-03T10:57:00Z</dcterms:modified>
  <cp:revision>4</cp:revision>
  <dc:subject/>
  <dc:title>            проект                      </dc:title>
</cp:coreProperties>
</file>